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21157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42536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84746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